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ate</w:t>
      </w:r>
      <w:r>
        <w:rPr>
          <w:rFonts w:cs="Arial" w:ascii="Arial" w:hAnsi="Arial"/>
          <w:b w:val="false"/>
          <w:bCs w:val="false"/>
          <w:color w:val="000000"/>
          <w:sz w:val="21"/>
          <w:szCs w:val="21"/>
        </w:rPr>
        <w:t xml:space="preserve"> 0.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2010 Vincent Penquerc'h. This file is part of the Kate codec library. Written by Vincent Penquerc'h.</w:t>
      </w:r>
    </w:p>
    <w:p>
      <w:pPr>
        <w:pStyle w:val="Normal"/>
        <w:spacing w:lineRule="exact" w:line="420"/>
        <w:rPr>
          <w:rFonts w:ascii="Arial" w:hAnsi="Arial" w:cs="Arial"/>
          <w:bCs/>
          <w:sz w:val="18"/>
          <w:szCs w:val="18"/>
        </w:rPr>
      </w:pPr>
      <w:r>
        <w:rPr>
          <w:rFonts w:cs="Arial" w:ascii="Arial" w:hAnsi="Arial"/>
          <w:bCs/>
          <w:sz w:val="18"/>
          <w:szCs w:val="18"/>
        </w:rPr>
        <w:t>Copyright (C) 2009 Vincent Penquerc'h. This file is part of the Kate codec library. Written by Vincent Penquerc'h.</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1, 2002, 2003, 2004,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7WD2QzVwmHrN5Xg5vVpihUaueP9gFizUEuYwqGQufT+uaWzO33QgIayIU7mMeurYVUM50S
i/yumZK4CH0/koxkUZIwFfhFqO5ZieWXVp8GSVhvt57893TpVaxWq8UKMVnM0WtS3Dq5fjfU
geIyB2G5YGwu5l+TMKtIZpQl24r7sJnTcepuyIL1yRgJlDMYJfvdscSkUYH5L8Ib1cbfJF28
5zUenk4vNlt+501U7+</vt:lpwstr>
  </property>
  <property fmtid="{D5CDD505-2E9C-101B-9397-08002B2CF9AE}" pid="3" name="_2015_ms_pID_7253431">
    <vt:lpwstr>O0ulhqEk+VAQJBwETmDwfh0V4urcZZ6eaNrSWrDnctBmU85QcUE4j5
hEF2kaSBBCjvvDXN9WCp8jcGujHZQBf0RzE6ShXLNcbhRp1lKE41ZjTUYwZFa7cgmKv29bIe
aVVTD+fMpbwPku/y6m3tz1547RVt3asSbs0yu8oCSmYVmN1QQvT2NaB0nNvrP4ZeILJmKZVr
paDEYFiXAuRwey5slXnnwoVlWH2M5wD4r13n</vt:lpwstr>
  </property>
  <property fmtid="{D5CDD505-2E9C-101B-9397-08002B2CF9AE}" pid="4" name="_2015_ms_pID_7253431_00">
    <vt:lpwstr>_2015_ms_pID_7253431</vt:lpwstr>
  </property>
  <property fmtid="{D5CDD505-2E9C-101B-9397-08002B2CF9AE}" pid="5" name="_2015_ms_pID_7253432">
    <vt:lpwstr>Rlxf6ULE28fHY/bZm2+ISLDfY41hNxkXQ/HC
40FQcvJ7DWPTu84ILpyTVJ9dgbo9jy82UTgiRKGvFH9KRd5Pw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94</vt:lpwstr>
  </property>
</Properties>
</file>